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rantor Lis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3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044"/>
        <w:gridCol w:w="5774"/>
      </w:tblGrid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gency and/or Foundatio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tact Information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Website</w:t>
            </w:r>
          </w:p>
        </w:tc>
      </w:tr>
      <w:tr>
        <w:trPr>
          <w:trHeight w:val="10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nesota Power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ggy Hanson, </w:t>
              <w:br/>
              <w:t>Community Relations Administrator</w:t>
              <w:br/>
              <w:t>Minnesota Power</w:t>
              <w:br/>
              <w:t>30 West. Superior Street</w:t>
              <w:br/>
              <w:t>Duluth, MN 5580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mnpower.com/community/guidelines.htm</w:t>
            </w:r>
          </w:p>
        </w:tc>
      </w:tr>
      <w:tr>
        <w:trPr>
          <w:trHeight w:val="63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cel Energy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xcelenergy.com/XLWEB/CDA/0,3080,1-1-1_4359_4842_16522-954-0_0_0-0,00.html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Marie Foundation (Phillips Plastics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Marie Foundation, Inc.</w:t>
              <w:br/>
              <w:t>N4660 1165th Street</w:t>
              <w:br/>
              <w:t>P.O. Box 185</w:t>
              <w:br/>
              <w:t>Prescott, WI 5402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phillipsplastics.com/corporateoverview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munity/annmarie.html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yport Foundatio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d Krus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gram Director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Bayport Foundation 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 Andersen Corporation</w:t>
              <w:br/>
              <w:t>White Pine Building</w:t>
              <w:br/>
              <w:t xml:space="preserve">342 Fifth Ave. N. 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yport, MN 55003-1201 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srinc.biz/bp/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gh J. Andersen Foundatio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d Krus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 Director</w:t>
              <w:br/>
              <w:t>White Pine Building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 Fifth Ave. 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yport, MN 5500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srinc.biz/hja/index.html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y Avenue Foundatio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rah Anderse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ts Consultant</w:t>
              <w:br/>
              <w:t>White Pine Building</w:t>
              <w:br/>
              <w:t xml:space="preserve">342 Fifth Ave. N. 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yport, MN 55003 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srinc.biz/ua/index.html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ubbard Broadcasting Foundatio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 University Av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 Paul MN  551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-642-420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hryn Hubbard Rominski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 Bremer Foundation (Bremer Bank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5 Minnesota Street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Suite 2250 </w:t>
              <w:br/>
              <w:t xml:space="preserve">St. Paul, MN 55101 </w:t>
              <w:br/>
              <w:t xml:space="preserve">(651) 227-8036 or </w:t>
              <w:br/>
              <w:t xml:space="preserve">(888) 291-1123 </w:t>
              <w:br/>
              <w:t xml:space="preserve">(651) 312-3665 (FAX) </w:t>
              <w:br/>
            </w:r>
            <w:r>
              <w:rPr>
                <w:bCs/>
                <w:color w:val="000000"/>
                <w:sz w:val="20"/>
                <w:szCs w:val="20"/>
              </w:rPr>
              <w:t>obf@ottobremer.org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fdncenter.org/grantmaker/bremer/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&amp; C Bank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 Bank President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sandcbank.com/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l Mar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 store manager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walmart.com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ge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 store manager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target.com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ard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 store manager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menards.com</w:t>
            </w:r>
          </w:p>
        </w:tc>
      </w:tr>
      <w:tr>
        <w:trPr>
          <w:trHeight w:val="2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me Depo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 store manager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homedepot.com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tary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 chapter president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rotary.org/support/clubs/index.html</w:t>
            </w:r>
          </w:p>
        </w:tc>
      </w:tr>
      <w:tr>
        <w:trPr>
          <w:trHeight w:val="6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ons Club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 Lions Club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lionsclubs.org/EN/content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ources_club.shtml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.S. Smokeless Tobacco Co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 Administrator</w:t>
              <w:br/>
              <w:t>Corporate Contributions Department</w:t>
              <w:br/>
              <w:t>UST Inc.</w:t>
              <w:br/>
              <w:t>100 West Putnam Avenue</w:t>
              <w:br/>
              <w:t>Greenwich, Connecticut 0683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ussmokeless.com/content.cfm?id=34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ed Way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 office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national.unitedway.org/myuw/index.cfm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lliam H. Phipps Foundatio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.O. Box 653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29 3</w:t>
            </w:r>
            <w:r>
              <w:rPr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color w:val="000000"/>
                <w:sz w:val="20"/>
                <w:szCs w:val="20"/>
              </w:rPr>
              <w:t xml:space="preserve"> St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dson WI  5411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thephipps.org/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McKnight Foundatio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Bodysm1"/>
                <w:rFonts w:cs="Arial"/>
                <w:color w:val="000000"/>
                <w:sz w:val="20"/>
                <w:szCs w:val="20"/>
              </w:rPr>
              <w:t xml:space="preserve">710 South Second Street, Suite 400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Bodysm1"/>
                <w:rFonts w:cs="Arial"/>
                <w:color w:val="000000"/>
                <w:sz w:val="20"/>
                <w:szCs w:val="20"/>
              </w:rPr>
              <w:t xml:space="preserve">Minneapolis, MN 55401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Bodysm1"/>
                <w:rFonts w:cs="Arial"/>
                <w:color w:val="000000"/>
                <w:sz w:val="20"/>
                <w:szCs w:val="20"/>
              </w:rPr>
              <w:t xml:space="preserve">T. 612-333-4220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Bodysm1"/>
                <w:rFonts w:cs="Arial"/>
                <w:color w:val="000000"/>
                <w:sz w:val="20"/>
                <w:szCs w:val="20"/>
              </w:rPr>
              <w:t>F. 612-332-383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mcknight.org/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tronic Foundatio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e websit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medtronic.com/foundation/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lls Fargo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e websit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www.wellsfargo.com/about/charitable/</w:t>
            </w:r>
          </w:p>
        </w:tc>
      </w:tr>
      <w:tr>
        <w:trPr>
          <w:trHeight w:val="512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 Bank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e websit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usbank.com/cgi_w/cfm/about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munity_relations/commun_relations.cfm</w:t>
            </w:r>
          </w:p>
        </w:tc>
      </w:tr>
      <w:tr>
        <w:trPr>
          <w:trHeight w:val="26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Saint Paul Foundatio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Saint Paul Foundation</w:t>
              <w:br/>
              <w:t>55 Fifth Street East - Suite 600</w:t>
              <w:br/>
              <w:t>Saint Paul, MN 55101-179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saintpaulfoundation.org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tate of Minnesota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189"/>
        <w:gridCol w:w="6069"/>
      </w:tblGrid>
      <w:tr>
        <w:trPr>
          <w:trHeight w:val="27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Name of Agenc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tact Info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Website</w:t>
            </w:r>
          </w:p>
        </w:tc>
      </w:tr>
      <w:tr>
        <w:trPr>
          <w:trHeight w:val="62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ergency Medical Services Regulatory Board (EMSRB)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2829 </w:t>
            </w:r>
            <w:r>
              <w:rPr>
                <w:color w:val="000000"/>
                <w:sz w:val="20"/>
                <w:szCs w:val="20"/>
              </w:rPr>
              <w:t>University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Ave SE Suite 310 Minneapolis, MN 55414</w:t>
              <w:br/>
              <w:t xml:space="preserve">(612) 627-6000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FAX (612) 627-544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http://www.emsrb.state.mn.us/grants.asp</w:t>
            </w:r>
          </w:p>
        </w:tc>
      </w:tr>
      <w:tr>
        <w:trPr>
          <w:trHeight w:val="27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ard of Iron Range Resources and Rehabilitation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Iron Range Resources</w:t>
            </w:r>
            <w:r>
              <w:rPr>
                <w:color w:val="000000"/>
                <w:sz w:val="20"/>
                <w:szCs w:val="20"/>
              </w:rPr>
              <w:br/>
              <w:t>P.O. Box 441 • 4261 Hwy 53 South</w:t>
              <w:br/>
              <w:t>Eveleth, MN 55734-0441</w:t>
              <w:br/>
              <w:t>218-744-7400 OR 800-765-504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http://ironrangeresources.org/business/</w:t>
            </w:r>
          </w:p>
        </w:tc>
      </w:tr>
      <w:tr>
        <w:trPr>
          <w:trHeight w:val="76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partment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of Commerc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</w:rPr>
              <w:t>651-296-4026</w:t>
              <w:br/>
              <w:t>651-296-2860 (TTY)</w:t>
              <w:br/>
              <w:t>651-297-1959 FAX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http://www.state.mn.us/portal/mn/jsp/content.do?subchannel=-536881735&amp;programid=536884840&amp;id=-536881351&amp;agency=Commerce&amp;sp2=y</w:t>
            </w:r>
          </w:p>
        </w:tc>
      </w:tr>
      <w:tr>
        <w:trPr>
          <w:trHeight w:val="27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partment of &amp; Employment Economic Development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Minnesota Department of Employment and Economic Development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1st National Bank Building</w:t>
              <w:br/>
              <w:t>332 Minnesota Street, Suite E200</w:t>
              <w:br/>
              <w:t xml:space="preserve">St. Paul, MN 55101-1351 </w:t>
              <w:br/>
              <w:t>Phone: 651.297.1291 OR  800.657.385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http://www.deed.state.mn.us/Community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assistance/financial.htm</w:t>
            </w:r>
          </w:p>
        </w:tc>
      </w:tr>
      <w:tr>
        <w:trPr>
          <w:trHeight w:val="27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</w:rPr>
              <w:t>Department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of </w:t>
            </w:r>
            <w:r>
              <w:rPr>
                <w:color w:val="000000"/>
                <w:sz w:val="20"/>
                <w:szCs w:val="20"/>
              </w:rPr>
              <w:t>Health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.O. Box 64975</w:t>
              <w:br/>
              <w:t>St. Paul, MN, 55164-0975</w:t>
              <w:br/>
              <w:t>651-201-500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http://www.health.state.mn.us/divs/chs/grants.htm</w:t>
            </w:r>
          </w:p>
        </w:tc>
      </w:tr>
      <w:tr>
        <w:trPr>
          <w:trHeight w:val="27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partment of Labor and Industr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Minnesota Department of Labor and Industry</w:t>
            </w:r>
            <w:r>
              <w:rPr>
                <w:color w:val="000000"/>
                <w:sz w:val="20"/>
                <w:szCs w:val="20"/>
              </w:rPr>
              <w:br/>
              <w:t xml:space="preserve">443 Lafayette Road N. </w:t>
              <w:br/>
              <w:t>St. Paul, MN  55155</w:t>
              <w:br/>
              <w:t>Phone:  (651) 284-5005</w:t>
              <w:br/>
              <w:t>Phone:  1-800-DIAL-DLI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http://www.doli.state.mn.us/grants.html</w:t>
            </w:r>
          </w:p>
        </w:tc>
      </w:tr>
      <w:tr>
        <w:trPr>
          <w:trHeight w:val="27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</w:rPr>
              <w:t>Department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of Public </w:t>
            </w:r>
            <w:r>
              <w:rPr>
                <w:color w:val="000000"/>
                <w:sz w:val="20"/>
                <w:szCs w:val="20"/>
              </w:rPr>
              <w:t>Safet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partment of Public Safety</w:t>
              <w:br/>
              <w:t>Bremer Tower, Suite 1000</w:t>
              <w:br/>
              <w:t>445 Minnesota Street</w:t>
              <w:br/>
              <w:t>St. Paul, MN 5510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http://www.dps.state.mn.us/Commissioner/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rmorRiembursment</w:t>
            </w:r>
            <w:r>
              <w:rPr>
                <w:color w:val="000000"/>
                <w:sz w:val="20"/>
                <w:szCs w:val="20"/>
                <w:lang w:val="fr-FR"/>
              </w:rPr>
              <w:t>/index.html</w:t>
            </w:r>
          </w:p>
        </w:tc>
      </w:tr>
      <w:tr>
        <w:trPr>
          <w:trHeight w:val="27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</w:rPr>
              <w:t>Department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of Homeland </w:t>
            </w:r>
            <w:r>
              <w:rPr>
                <w:color w:val="000000"/>
                <w:sz w:val="20"/>
                <w:szCs w:val="20"/>
              </w:rPr>
              <w:t>Securit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</w:rPr>
              <w:t>444 Cedar Street, Suite 223</w:t>
              <w:br/>
              <w:t>St. Paul, Minnesota 55101-6223</w:t>
              <w:br/>
              <w:t>HSEM Phone: 651-296-223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http://www.hsem.state.mn.us/Hsem_Category_Home.asp?catid=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tate of Wisconsin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499"/>
        <w:gridCol w:w="5509"/>
      </w:tblGrid>
      <w:tr>
        <w:trPr>
          <w:trHeight w:val="27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Name of Agency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Contact Info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Website</w:t>
            </w:r>
          </w:p>
        </w:tc>
      </w:tr>
      <w:tr>
        <w:trPr>
          <w:trHeight w:val="62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partment of Natural Resources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</w:rPr>
              <w:t>101 S. Webster Street . PO Box 7921 . Madison, Wisconsin 53707-7921 . 608.266.2621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http://dnr.wi.gov/org/caer/cfa/Grants/</w:t>
            </w:r>
          </w:p>
        </w:tc>
      </w:tr>
      <w:tr>
        <w:trPr>
          <w:trHeight w:val="27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ffice of Justice Assistance (Main Grant Agency for WI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ffice of Justice Assistan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West Wilson Street, Suite 610</w:t>
              <w:br/>
              <w:t>Madison, WI  53702-001</w:t>
              <w:br/>
              <w:t>Phone: 608.266.33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: 608.266.6676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http://oja.state.wi.us/</w:t>
            </w:r>
          </w:p>
        </w:tc>
      </w:tr>
      <w:tr>
        <w:trPr>
          <w:trHeight w:val="769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Wisconsin Law </w:t>
            </w:r>
            <w:r>
              <w:rPr>
                <w:color w:val="000000"/>
                <w:sz w:val="20"/>
                <w:szCs w:val="20"/>
              </w:rPr>
              <w:t>Enforcement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Networ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Law </w:t>
            </w:r>
            <w:r>
              <w:rPr>
                <w:color w:val="000000"/>
                <w:sz w:val="20"/>
                <w:szCs w:val="20"/>
              </w:rPr>
              <w:t>Enforcement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Access </w:t>
            </w:r>
            <w:r>
              <w:rPr>
                <w:color w:val="000000"/>
                <w:sz w:val="20"/>
                <w:szCs w:val="20"/>
              </w:rPr>
              <w:t>Only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www.wilenet.org</w:t>
            </w:r>
          </w:p>
        </w:tc>
      </w:tr>
      <w:tr>
        <w:trPr>
          <w:trHeight w:val="27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eau of Transportation Safety (State Patro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2 Sheboygan Av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.O. Box 79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dison WI  53707-79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-266-0402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Call for </w:t>
            </w:r>
            <w:r>
              <w:rPr>
                <w:color w:val="000000"/>
                <w:sz w:val="20"/>
                <w:szCs w:val="20"/>
              </w:rPr>
              <w:t>current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unding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portunities</w:t>
            </w:r>
          </w:p>
        </w:tc>
      </w:tr>
      <w:tr>
        <w:trPr>
          <w:trHeight w:val="27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</w:rPr>
              <w:t>Department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of </w:t>
            </w:r>
            <w:r>
              <w:rPr>
                <w:color w:val="000000"/>
                <w:sz w:val="20"/>
                <w:szCs w:val="20"/>
              </w:rPr>
              <w:t>Health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&amp; </w:t>
            </w:r>
            <w:r>
              <w:rPr>
                <w:color w:val="000000"/>
                <w:sz w:val="20"/>
                <w:szCs w:val="20"/>
              </w:rPr>
              <w:t>Family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Services (EMS, </w:t>
            </w:r>
            <w:r>
              <w:rPr>
                <w:color w:val="000000"/>
                <w:sz w:val="20"/>
                <w:szCs w:val="20"/>
              </w:rPr>
              <w:t>Rescue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Fire</w:t>
            </w:r>
            <w:r>
              <w:rPr>
                <w:color w:val="000000"/>
                <w:sz w:val="20"/>
                <w:szCs w:val="20"/>
                <w:lang w:val="fr-FR"/>
              </w:rPr>
              <w:t>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partment of Health and Family Services</w:t>
              <w:br/>
              <w:t>1 W. Wilson Street</w:t>
              <w:br/>
              <w:t>Madison, WI  537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eral Phone Number: (608) 266-1865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http://dhfs.wisconsin.gov/grants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http://dhfs.wisconsin.gov/ems/system/EMS_grant_opps.htm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http://www.raconline.org/funding/funding_topic_details.php?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topic=Emergency%20service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http://www.firegrantsupport.com/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sm1">
    <w:name w:val="bodysm1"/>
    <w:basedOn w:val="DefaultParagraphFont"/>
    <w:qFormat/>
    <w:rPr>
      <w:rFonts w:ascii="Verdana" w:hAnsi="Verdana" w:cs="Verdana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1:33:00Z</dcterms:created>
  <dc:creator>Adam Wojciehowski</dc:creator>
  <dc:description/>
  <cp:keywords/>
  <dc:language>en-US</dc:language>
  <cp:lastModifiedBy>A.Wojciehowski</cp:lastModifiedBy>
  <dcterms:modified xsi:type="dcterms:W3CDTF">2006-10-11T13:15:00Z</dcterms:modified>
  <cp:revision>11</cp:revision>
  <dc:subject/>
  <dc:title>Agency and/or Foundation</dc:title>
</cp:coreProperties>
</file>